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ZASADNIENI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Do Przewodniczącego Rady Miejskiej w Barlinku wpłynął od Regionalnego Dyrektora Ochrony Środowiska w Szczecinie projekt zarządzenia w sprawie planu ochrony dla rezerwatu przyrody „Markowe Błota z prośbą o jego zaopiniowanie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zerwat przyrody „Markowe Błota” został powołany Zarządzeniem Ministra Ochrony Środowiska, Zasobów Naturalnych i Leśnictwa z dnia 26 stycznia 1994 r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M.P. z 1994r. Nr 16, poz. 116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dstawowym celem ochrony w rezerwacie jest zachowanie, ze względów naukowych, dydaktycznych i krajobrazowych, bagien z typową dla nich florą i fauną oraz ekosystemów lasów bukowych i mieszanych.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Zgodnie z art. 19 ust. 2 ustawy z dnia 16 kwietnia 2004 r. o ochronie przyrody (Dz. U. 2016 r. poz. 1234 ze zm.) projekt planu ochrony rezerwatu przyrody wymaga zaopiniowania przez właściwą radę gminy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Nie wnosi się uwag do projektu i uważa się za stosowne pozytywne zaopiniowanie projektu zarządzenia Regionalnego Dyrektora Ochrony Środowiska w Szczecinie w sprawie ustanowienia planu ochrony dla rezerwatu „Markowe Błota”, co tym samym stworzy szanse pozytywnego odzwierciedlania w skutecznej i efektywnej ochronie rezerwatu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5:00Z</dcterms:created>
  <dc:creator>.</dc:creator>
  <dc:description/>
  <cp:keywords/>
  <dc:language>en-US</dc:language>
  <cp:lastModifiedBy>przybylski</cp:lastModifiedBy>
  <cp:lastPrinted>2017-07-18T13:17:00Z</cp:lastPrinted>
  <dcterms:modified xsi:type="dcterms:W3CDTF">2017-07-18T11:36:00Z</dcterms:modified>
  <cp:revision>13</cp:revision>
  <dc:subject/>
  <dc:title/>
</cp:coreProperties>
</file>